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 system I've implemented is intended to server 2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son why a command failed and to record where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ccurred.  It is more or less setup to record a 'trace'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were being travers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recorded, it is done so a as single unsigned l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ree parts.  The top byte is the 'library' number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is the function code, and the bottom 12 bits is the 'reason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library', or should a say, 'section' of the SSLea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que 'library' error number.  Each function i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is unique for that library.  Each 'library' also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error reason' that is only unique for that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ese error routines record a 'error trace'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er thread that is used to store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 in this library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ut_error(int lib, int func,int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cords an error in library 'lib', function '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 'reason'.  As errors get 'put' into the buffer, the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overwrite old errors if too many are written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errors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get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last error added to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t is popping the value off the buffer so repeated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turn values until there are no more errors to re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peek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value of the last err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uffer but does not 'pop' 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clear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the error buffer, discarding all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described error system obviously produces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, a method for 'reporting' these errors in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required.  To achieve this, each library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ing'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RR_string_data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RR_STRING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_STRING_DATA' contains an error code and the correspo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o add new function error strings for a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STRING_DATA needs to be 'registered'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strings(unsigned long lib,ERR_STRING_DATA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array of ERR_STRING_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' as error text strings for the error library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free_str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s all the loaded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error_string(unsigned long error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ext string that is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rror represented by 'error'.  Buff should be at leas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and if it is NULL, the return value is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will contain the error string, otherwise 'buf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text string registered for a particular erro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rror 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rint_errors(BIO *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rint_errors_fp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convenience routine that prints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until all errors have been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lib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func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reason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unctions return the 3 different components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'e'.  ERR_error_string() us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ERR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error strings for the 'ERR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crypto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' the error strings for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SSLeay package except for the SSL routin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ver register any error text strings and you will probably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.  If on the other hand you do 'register' all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determine why a particular routin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footnote as to why the error system is design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did not want a single 'global'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nted to know which subroutine a failure 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Windows NT etc, it should be simple to replace the 'key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to pass error codes bac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ed the option of meaningful err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breaking news - the changes to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thread' has an 'ERR_STATE' stat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STATE *ERR_get_state(void ) will return the 'state' f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remove_state(unsigned long pid); will 'free()' this state.  If pid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'thread/process' will have it's error stat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move the error state of a thread, this c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emory leak, so just after 'reaping' a thread that has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_remove_state(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thread.doc for more details for w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support.  All the other error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when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