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5487159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54871593"/>
      <w:bookmarkStart w:id="1" w:name="__Fieldmark__0_255487159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